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.          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</w:t>
        <w:tab/>
        <w:t xml:space="preserve">  </w:t>
      </w:r>
      <w:r>
        <w:rPr>
          <w:u w:val="single"/>
        </w:rPr>
        <w:t xml:space="preserve"> «_03__»     октября    2023 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 прилавка  мармита  для первых и вторых блю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МЭС 70 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ищеблоке МОУ «СОШ №10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хранения мармита в холодном помещении или после  перевозки в зимних условиях перед включением в сеть необходимо выдержать его в условиях комнатной температуры ( 18°- 20°С) в течение 6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аковка, установка и испытание мармита должны производиться  специалистами по монтажу и ремонту торгово – техн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лектроподключение производится только  уполномоченной  специализированной службой с учетом маркировок на табличке с надпис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ключение мармита к электросети должно быть выполнено согласно  действующему  законодательству и нормат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оединение мармита к сети должно осуществляться с учетом допускаемой  нагрузки на электросе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пожарной безопасности мармит должен соответствовать ГОСТ 12.1.00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допускается использование мармита в пожароопасных и взрывоопасных зонах; монтаж и подключение должны быть произведены так, чтобы установленный и  подключенный мармит  предупреждал доступ к токопроводящим частям без применения инстр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включения мармита  установить ручку переключателей  конфорок в положение «3» (сильный нагрев), при необходимости уменьшения нагрева ручки переключателей в положение «0», очистить конфорки от остатков пищи и, при необходимости, промыть моющим раствором, протереть чистой ветошью и просу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ОГЛАСОВАНО.          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</w:t>
        <w:tab/>
        <w:t xml:space="preserve">  </w:t>
      </w:r>
      <w:r>
        <w:rPr>
          <w:u w:val="single"/>
        </w:rPr>
        <w:t xml:space="preserve"> «_03__»     октября    2023 г</w:t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 водонагрев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щеблоке МОУ «СОШ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онагревателем пользуются во время подогрева воды для мойки посу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автомат питания на водонагревател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ыть кран горячей воды. В этот момент загорается зеленая лампочка. Начнется подача горячей воды,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.                                                                                                           УТВЕРЖДА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  <w:t>СОГЛАСОВАНО.          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</w:t>
        <w:tab/>
        <w:t xml:space="preserve">  </w:t>
      </w:r>
      <w:r>
        <w:rPr>
          <w:u w:val="single"/>
        </w:rPr>
        <w:t xml:space="preserve"> «_03__»     октября    2023 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 электрической пл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щеблоке МОУ «СОШ №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ремя первого пуска в эксплуатацию нужно проверить 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у конфо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у сигнальных лам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ключение конфо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форка включается посредством поворота ручки термостата в направлении по ходу  часовой стрелки. Поворачиваемая ручка термостата, регулирует уровень разогрева отдельной конфорки. Самый высокий уровень разогрева конфорка достигает тогда, когда ручка термостата находится в положении «3», а самый низкий – в положении «1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включении конфорки загорается соответствующая сигнальная лампочка, а при выключении  конфорки - лампочка гас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снижения  расхода электроэнергии, ускорения процесса приготовления пищи и увеличения срока службы электроконфорок,  рекомендуется пользоваться кухонной посудой, имеющей ровное и плоское дно диаметром равным или несколько  большого размера  электроконф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готовление пищи  рекомендуется начинать на максимальной мощности нагревателей. После закипания или несколько раньше необходимо переключить нагреватели на минимальную или среднюю мощность в зависимости от объема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кончании приготовления пищи необходимо выключить все нагревательные элементы пл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инструкцией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.          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</w:t>
        <w:tab/>
        <w:t xml:space="preserve">  </w:t>
      </w:r>
      <w:r>
        <w:rPr>
          <w:u w:val="single"/>
        </w:rPr>
        <w:t xml:space="preserve"> «_03__»     октября    202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 холодильного шкаф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ищеблоке МОУ «СОШ №10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тавьте вилку кабеля включения в розетку и включить автоматический выключатель на электро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ключить клавишный выключатель на фронтальной панели шкафа. При этом должна светиться индикаторная лампа выключателя и мигать светящиеся знаки на индикаторе дисплея регулятора температуры. Через 10 сек на дисплее устанавливается цифровое значение текущей температуры в охлажденном объеме шкафа. Температуру в охлажденном объеме устанавливают путем задания ее на дисплее контрол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ормальной работы шкафа и поддержания в охлажденном объеме заданной  температуры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одильную камеру загружать продуктами, охлажденными до этой темп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загрузке и выгрузке продуктов двери шкафа открывать на минимально коротк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инию загрузки полок шкафа продуктами ограничивать  площадью полок, а по  высоте – не менее 50 мм вышестоящей полки и 100 мм до линии вентилятора испар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кладывать продукты с зазором во избежание нарушения циркуляции воздуха в  охлажд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боте холодильного шкафа на испарителе образуется слой инея. Оттаивание инея с испарителя производится автоматиче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изнаками нормальной работы холодильного шкаф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емпература в охлажденном объеме соответствует зада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лодильная машина работает цикл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струкцией ознакомлены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СОГЛАСОВАНО.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</w:t>
      </w:r>
      <w:r>
        <w:rPr>
          <w:u w:val="single"/>
        </w:rPr>
        <w:t xml:space="preserve"> «_03__»     октября    2023 г</w:t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луатации машины кухонной универсальной типа УК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ищеблоке МОУ «СОШ №10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льзя включать электродвигатель приводного механизма, предварительно надежно не закрепив сменный механизм в его горловине, в противном случае возможно  проворачивание присоединяемого сменного механизма в момент пуска и ранение обслуживающе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устанавливать и снимать рабочие органы только после полной остановки машины.  Запрещается  направлять и проталкивать застрявший продукт руками,  вводить руки в загрузочные  отверстия приспособления механизма МО, МО – 1 и рыхлителя МР во врем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 заклинивания продукта необходимо остановить машину и удалить заклинивший продукт. Следует  соблюдать осторожность при обращении с рабочими органами во избежание пореза р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ещается снимать сменный механизм с приводного механизма до полной  остановки электродвиг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рещ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ть на  мясорубке со снятой загрузочной чащ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ботать на овощерезательно – протирочном механизме  со снятым овощерезательным  приспособлением и снятой загрузочной ворон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 рыхлителе МР со снятым кожух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на механизме МИ со снятым огражд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</w:rPr>
        <w:t>Приводной механизм обязательно должен быть зазем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а к работе приводного механизма П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чалом работы включите приводной механизм на холостом ходу. Для этого нажмите кнопку «ПУСК» магнитного пускателя  на щите электропитания, установленном возле приводного механизма. При этом   замкнутся контакты магнитного пускателя и  засветится индикаторная лампочка на пульте управления ПМ. На пульте управления поверните рукоятку переключателя скоростей в положение 1 или нажмите кнопку «ПУСК» выключателя.  Рукоятка переключателя скоростей (при установке двухскоростного двигателя) фиксируется в 3х по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- первая скорость ( 170 об/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 – ст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2 – вторая скорость (330 об/м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бедитесь в правильности вращения вала приводного механизма. Затем остановите приводной  механизм. Для этого нажмите кнопку «СТОП» на  пульте  управления ПМ или поверните рукоятку переключателя в положение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е  указания по подготовке  к  работе сменных мех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д началом работы промойте рабочие органы и поверхности, соприкасающиеся с продуктами, горячей водой и просушите. Поднимите рукоятку приводного механизма вверх. Установите сменный механизм хвостовиком в горловину приводного механизма до  зацепления шипа вала сменного механизма. Для этого, возможно, потребуется повернуть сменный механизм влево или вправо вокруг оси хвостовика, после чего сменный механизм установить в рабочее положение до упора в горловине. Поворотом рукоятки приводного механизма вниз зажмите сменный механ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обуйте сменный механизм на холостом  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готовка к работе мясорубки М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е тарелку  в корпус мясорубки.  В мясорубке закрепить ее двумя винтами  10 к торцу горлов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НИМАНИЕ! </w:t>
      </w:r>
      <w:r>
        <w:rPr>
          <w:b/>
          <w:i/>
          <w:sz w:val="28"/>
          <w:szCs w:val="28"/>
        </w:rPr>
        <w:t>Запрещается снимать тарелку на мясорубке в течение всего времени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е и зафиксируйте корпус мясорубки на приводном механиз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мажьте хвостовик шнека несоленым  жиром и вставьте шнек в корпус мясорубки до упора так, чтобы шип шнека вошел в паз вала приводного мех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едитесь в правильности заточки режущи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требуемой степени измельчения  фарша устанавливайте нож и решетки в  следующей 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наб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авьте в корпус подрезную решетку  так, чтобы паз на подрезной решетке скользил по кнопке, запрессованной в корпусе мясорубки;</w:t>
      </w:r>
    </w:p>
    <w:p>
      <w:pPr>
        <w:pStyle w:val="Normal"/>
        <w:jc w:val="both"/>
        <w:rPr/>
      </w:pPr>
      <w:r>
        <w:rPr>
          <w:sz w:val="28"/>
          <w:szCs w:val="28"/>
        </w:rPr>
        <w:t>-наденьте на палец шнека двусторонний нож так, чтобы режущие кромки его были направлены в сторону вращения шнека (против часовой стрел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авьте в корпус ножевую решетку с отверстиями  9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еньте на палец шнека второй двусторонний но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авьте в корпус ножевую решетку с отверстиями 5 мм или 3 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авьте в корпус упорное кольцо, навинтите нажимную гайку так, чтобы ножевые решетки были плотно прижаты к ножам, затем отвинтите гайку на ¼ обор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абор для крупной резк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деньте на палец шнека подрезную решетку, наденьте на палец шнека двусторонний нож с направлением режущих кромок против часовой стре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авьте в корпус ножевую решетку с отверстиями 9 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тавьте в корпус два упорных коль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винтите нажимную гайку, как указано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ускается использовать набор, состоящий из подрезной решетки, двустороннего ножа, ножевой решетки с отверстиями 5 мм и двух упорных кол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ключите приводной механизм на 1-ю скор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винтите нажимную гайку до появления в редукторе легкого шума и возрастания сопротивления навинчиванию гайки, выключите приводной механизм,  подготовьте  тару для фар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ка к работе механизма для  взбивания и перемешивания В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ите редуктор механизма в горловину привода и зафиксируйте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ите бак с вложенным в него рабочим органом на кронштейне так, чтобы отверстия в ручках попали на штифты фиксатора, затем закрепите бак руч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ите хвостовик рабочего органа на зубчики держателя и отпустите муфту вниз до уп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зависимости от технологической операции (взбивание, перемешивание) устанавливается один из следующих рабочих органов: при взбивании мусса; самбука, сливок и яично – белковой (сахарной) смеси – прутковый взбив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приготовлении сливочных кремов и перемешивании блинного теста четырехлопастной взбиватель; при перемешивании фарша и  салатов – фаршемеша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ключите приводной механизм и убедитесь в правильности взаимодействия движущихся частей механизма В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готовка к работе овощерезательно – протирочного мех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е овощерезательный механизм в горловину приводного механизма и  зафиксируйте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е необходимый набор сменных рабочих орган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готовка к работе рыхлителя М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сменный механизм собран, сняв кожух и убедитесь, что между фрезами нет никаких посторонних предметов, устанавливают кожух на место. Сменный механизм подсоедините к приводному механизму и выключи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со сменного механизма сняты рассекатели, то необходимо установить  их на место, для чего рассекатель левый с шайбой и фрезами вводится в  промежуток между фрезами на правом рассекателе так, чтобы левые концы валов были  на одном уровне. Оба рассекателя одновременно установить шипами в пазы валов 1  редуктора. На другие концы валов рассекателей надеть втулку, установить щеку, надеть кожух и завернуть вин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готовка к работе механизма для измельчения сухарей и специй 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е сменный механизм в горловину приводного механизма и зафиксируйте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буемую степень помола установите регулировочный гайкой. Крайне левое положение гайки соответствует минимальной величине перемолотых частиц – 0,2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.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 </w:t>
      </w:r>
      <w:r>
        <w:rPr>
          <w:u w:val="single"/>
        </w:rPr>
        <w:t xml:space="preserve"> «_03__»     октября    202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боте электрической мясорубк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ищеблоке МОУ «СОШ №10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В комбинированных моделях терки-мясорубки опустить рычаг тер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Зафиксировать рукоять выходной горлов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32"/>
          <w:szCs w:val="32"/>
        </w:rPr>
        <w:t>Слегка затянуть маховичек, не блокируя его на выходе мясору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остепенно нажимать на рычаг до тех пор, пока продукт не законч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Запустить машину нажатием на кнопку пу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оместить продукт внутрь загрузочной горловины и надавить на него толкателем, входящим в комплек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о завершению операции нажать на кнопку остановки «0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По завершению рабочего цикла снять мясорубку и вымыть его,  используя соответствующие моющие средства, в горячей воде или в посудомоечной маши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инструкцией ознакомле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>СОГЛАСОВАНО.         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  <w:t>Председатель ППО</w:t>
        <w:tab/>
        <w:t xml:space="preserve">                                                                       Директор МОУ «СОШ № 10»</w:t>
      </w:r>
    </w:p>
    <w:p>
      <w:pPr>
        <w:pStyle w:val="Normal"/>
        <w:rPr/>
      </w:pPr>
      <w:r>
        <w:rPr/>
        <w:t>________ И. В. Пшеничная                                                               _______   И. А. Журавлёва</w:t>
      </w:r>
    </w:p>
    <w:p>
      <w:pPr>
        <w:pStyle w:val="Normal"/>
        <w:tabs>
          <w:tab w:val="clear" w:pos="708"/>
          <w:tab w:val="left" w:pos="4830" w:leader="none"/>
          <w:tab w:val="left" w:pos="6750" w:leader="none"/>
          <w:tab w:val="right" w:pos="9921" w:leader="none"/>
        </w:tabs>
        <w:rPr/>
      </w:pPr>
      <w:r>
        <w:rPr>
          <w:u w:val="single"/>
        </w:rPr>
        <w:t>«_02__»     октября    2023 г</w:t>
      </w:r>
      <w:r>
        <w:rPr/>
        <w:tab/>
        <w:t xml:space="preserve">                        </w:t>
      </w:r>
      <w:r>
        <w:rPr>
          <w:u w:val="single"/>
        </w:rPr>
        <w:t xml:space="preserve"> «_03__»     октября    2023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работе картофелечист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ищеблоке МОУ «СОШ № 10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ткрыть прозрачную крышку, потянув рукоятку А до щелчка открыт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тавить нужный диск и загрузить обрабатываемый продукт в резервуар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ыть и заблокировать крышку и проверить блокировку дверки выгрузки 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ключить главный выключатель на стене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Включить машину, установив ручку С таймера на требуемое время для рабочего цикла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Проверить вход промывочной воды и следует повернуть кран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на машин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 завершению заданного рабочего цикла машина автоматически остановитс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Отключить подачу воды с помощью кран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ля выгрузки обрабатываемого продукта следует открыть дверку выгрузки В, предварительно разместив под ней ёмкость для сбора, затем, установив ручку С таймера, чтобы позволить вращение диска вхолостую, держать при этом другой рукой дверку выгрузки, чтобы контролировать выход продукта, не соприкасаясь с н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ПАСНОСТЬ – ВНИМАНИЕ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Запрещается помещать руку в проем выгрузки в попытке облегчить выход проду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инструкцией ознакомле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4:00Z</dcterms:created>
  <dc:creator>User</dc:creator>
  <dc:description/>
  <cp:keywords/>
  <dc:language>en-US</dc:language>
  <cp:lastModifiedBy>USER</cp:lastModifiedBy>
  <cp:lastPrinted>2023-11-13T13:44:00Z</cp:lastPrinted>
  <dcterms:modified xsi:type="dcterms:W3CDTF">2023-11-13T10:47:00Z</dcterms:modified>
  <cp:revision>6</cp:revision>
  <dc:subject/>
  <dc:title/>
</cp:coreProperties>
</file>