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864350" cy="975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975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     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  <w:t xml:space="preserve">Рабочая программа по учебному предмету «Окружающему миру»  для 2  класса  разработана в соответстви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 Федеральным государственным образовательным стандартом начального общего образования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  <w:t>- УМК «Школа Росс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даптированная рабочая программа обучающихся с ОВЗ 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 основу разработки и реализации адаптированной программы обучающихся с ЗПР заложены дифференцированный и деятельностный подход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рованный подх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обучающихся с ЗПР предполагает учет их особых образовательных потребностей, которые проявляются в неоднородности по возможностям освоения содержания образова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ятельностный подход в образовании строится на признании того, что развитие личности обучающихся с ЗПР младшего школьного возраста определяется характером организации доступной им деятельности (предметно-практической и учебно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бный предмет «Окружающий мир» призван не только расширить кругозор учащихся, он способствует их социализации за счет улучшения житейской компетентности, преодоления познавательной актив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строит  обучение детей  с  задержкой  психического  развития    на  основе принцип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онно-развивающей направленности учебно-воспитательного процесс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ю данного курса является воспитание 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, развитие базовых способностей обучающихся на основе системно- деятельностного подхода в образован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и задачами реализации содержания курса являю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уважительное отношение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начальные знания о предметах и явлениях окружающего мира, заложить основы экологической грамотности, создать условия для усвоения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своению простейших взаимосвязей и взаимозависимостей между миром живой и неживой природы, между деятельностью человека и происходящими изменениями в окружающей сред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мение устанавливать и выявлять причинно-следственные связи в окружающем мире, прогнозировать простые последствия собственных действий и действий, совершаемых другими людь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tabs>
          <w:tab w:val="clear" w:pos="708"/>
          <w:tab w:val="left" w:pos="1704" w:leader="none"/>
          <w:tab w:val="center" w:pos="5233" w:leader="none"/>
        </w:tabs>
        <w:spacing w:lineRule="atLeast" w:line="2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ая характеристика и коррекционно-развивающее знач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ебного предмета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        </w:t>
      </w:r>
      <w:r>
        <w:rPr>
          <w:rStyle w:val="C0"/>
          <w:color w:val="000000"/>
        </w:rPr>
        <w:t>Учебный материал учитывает особенности детей, на каждом уроке включаются задания, обеспечивающие восприятие учебного материала каждым ребёнком. В ходе реализации программы будут учитываться следующие особенности детей с ЗПР: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новый материал будет преподноситься для детей с ЗПР предельно развёрнуто и доступно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значительное место будет отведено практической деятельности учащихся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выполнение письменных заданий планируется предварять  анализом языкового материала с целью предупреждения ошибок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в случае затруднения выполнения заданий – дополнительное инструктирование,  пошаговый алгоритм, работа по плану и др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уважение к результатам деятельности обучающихся в сочетании с разумной требовательностью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любой  повод будет использован для похвалы, акцент  - на  даже самые маленькие успехи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индивидуальный   ребёнку (учёт  уровня подготовленности, особенности личности, работоспособность, внимание, целенаправленность при выполнении заданий)</w:t>
      </w:r>
    </w:p>
    <w:p>
      <w:pPr>
        <w:pStyle w:val="C12"/>
        <w:shd w:fill="FFFFFF" w:val="clear"/>
        <w:spacing w:before="0" w:after="0"/>
        <w:rPr/>
      </w:pPr>
      <w:r>
        <w:rPr>
          <w:color w:val="000000"/>
          <w:shd w:fill="FFFFFF" w:val="clear"/>
        </w:rPr>
        <w:t>Содержание программы </w:t>
      </w:r>
      <w:r>
        <w:rPr>
          <w:i/>
          <w:iCs/>
          <w:color w:val="000000"/>
          <w:shd w:fill="FFFFFF" w:val="clear"/>
        </w:rPr>
        <w:t>полностью соответствует</w:t>
      </w:r>
      <w:r>
        <w:rPr>
          <w:color w:val="000000"/>
          <w:shd w:fill="FFFFFF" w:val="clear"/>
        </w:rPr>
        <w:t> требованиям федерального компонента государственного </w:t>
      </w:r>
      <w:r>
        <w:rPr>
          <w:b/>
          <w:bCs/>
          <w:color w:val="000000"/>
          <w:shd w:fill="FFFFFF" w:val="clear"/>
        </w:rPr>
        <w:t>образовательного </w:t>
      </w:r>
      <w:r>
        <w:rPr>
          <w:color w:val="000000"/>
          <w:shd w:fill="FFFFFF" w:val="clear"/>
        </w:rPr>
        <w:t>стандарта начального образования, поэтому </w:t>
      </w:r>
      <w:r>
        <w:rPr>
          <w:b/>
          <w:bCs/>
          <w:color w:val="000000"/>
          <w:shd w:fill="FFFFFF" w:val="clear"/>
        </w:rPr>
        <w:t>изменения в программу не внесен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егося 2 клас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Обучающийся должен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живая и живая природа; растения дикорастущие и культурные; деревья, кустарники, травы; животные дикие и домашние; насекомые, рыбы, птицы, звери; основные признаки времен года; некоторые охраняемые растения и животные своей местности; правила поведения в природе; основные сведения о своем городе (селе); домашний адрес; виды транспорта; наиболее распространенные професс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ение тела человека; правила личной гигиены; прави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на и отчества родителей; основные формы приветствия, просьбы, благодарности, извинения, прощания; культура поведения в общественных места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безопасности движения (в частности, касающейся пешеходов и пассажиров транспортных средств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я нашей страны и ее столицы, некоторых других городов России; названия нескольких стран мира; государственные символы Росс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ащийс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 должен уме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у представителей каждой группы); вести наблюдения в природе под руководством учителя, воспитателя группы продленного дня; выполнять правила поведения в природ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 безопасности движения (в частности, касающейся пешеходов и пассажиров транспортных средств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равила личной гигиены и безопасного поведения на улице и в быт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основные формы приветствия, просьбы и т. д. в отношениях с другими людьми; выполнять правила поведения в общественных мест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основные стороны горизонта с помощью компас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достопримечательностей родного края, Москвы, Санкт-Петербурга.</w:t>
      </w:r>
    </w:p>
    <w:p>
      <w:pPr>
        <w:pStyle w:val="Heading5"/>
        <w:spacing w:before="0" w:after="60"/>
        <w:rPr>
          <w:rFonts w:ascii="Times New Roman" w:hAnsi="Times New Roman" w:eastAsia="Times New Roman" w:cs="Times New Roman"/>
          <w:i w:val="false"/>
          <w:i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eastAsia="ru-RU"/>
        </w:rPr>
      </w:r>
    </w:p>
    <w:p>
      <w:pPr>
        <w:pStyle w:val="Heading5"/>
        <w:spacing w:before="0" w:after="60"/>
        <w:ind w:firstLine="18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ИЧНОСТНЫЕ, МЕТАПРЕДМЕТНЫЕ И ПРЕДМЕТНЫЕ РЕЗУЛЬТАТЫ ОСВОЕНИЯ КОНКРЕТНОГО УЧЕБНОГО ПРЕДМЕТА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 обучающегося будут сформирован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глубокое представление о гражданской идентичности в форме осознания «Я» как юного гражданина России, обладателя и носителя государственного языка Российской Федерации — русск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о связях между изучаемыми объектами и явлениями действительности (в природе и обществе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необходимости бережного, уважительного отношения к культуре разных народов России, выступающей в форме национального языка, национальной одежды, традиционных занятий и праздничных обычае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навыками адаптации в изменяющемся мире на основе представлений о сезонных изменениях в природе и жизни люд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принятие норм и правил школьной жизни, внутренняя позиция школьника на уровне положительного отношения к предмету «Окружающий мир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мотивы учебной деятельности, понимание того, как знания и умения, приобретаемые на уроках окружающего мира, могут быть полезны в жиз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личной ответственности за свои поступки на основе понимания их последствий и через практику бережного отношения к растениям, животным, окружающим людям*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етические чувства, впечатления через восприятие картин природы, архитектурных сооружений и других достопримечательностей Москвы, Санкт-Петербурга, других городов России и разных стра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 и нормы на основе представлений о взаимоотношениях людей в семье, семейных традициях, своей родословной, осознания ценностей дружбы, согласия, взаимопомощи, а также через освоение норм экологической эт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отрудничеству со взрослыми и сверстниками на основе взаимодействия при выполнении совместных заданий, в том числе учебных проектов*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безопасный, здоровый образ жизни на основе представлений о строении и работе организма человека, режиме дня, правилах личной гигиены, правилах безопасного поведения в быту, на улице, в природном окружении, при контактах с незнакомыми людь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материальным и духовным ценностям через выявление связей между отраслями экономики, построение элементарных производственных цепочек, осмысление вклада труда людей разных профессий в создание материальных и духовых ценнос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учебную задачу, сформулированную совместно с учител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учебную задачу урока (воспроизводить её на определённом этапе урока при выполнении задания по просьбе учител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ё высказывание (выстраивать последовательность предложений для раскрытия темы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оследовательность операций на отдельных этапах уро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в конце урока удовлетворённость/неудовлетворённость своей работой на уроке (с помощью средств, предложенных учителем), объективно относиться к своим успехам/неуспех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заданий, используя «Странички для самопроверки» и шкалы оценивания, предложенные учител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выполнение работы с алгоритмом, составленным совместно с учител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корректировать своё поведение по отношению к сверстникам в ходе совмес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и толковать условные знаки и символы, используемые в учебнике и рабочих тетрадях для передачи информ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выделять при помощи взрослых информацию, необходимую для выполнения заданий, из разных источн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хемы для выполнения заданий, в том числе схемы-аппликации, схемы-рисун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текста, интерпретировать смысл, фиксировать полученную информацию в виде записей, рисунков, фотографий, таблиц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бъекты окружающего мира, схемы, рисунки с выделением отличительных призна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бъекты по заданным критериям (по эталону, на ощупь, по внешнему виду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объектов при работе со схемами-аппликаци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между явлени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выполнении рисунков, рисунков-символов, условных знаков, подготовке сообщений, иллюстрировании рассказ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объекты, явления и связи в окружающем мире (в том числе связи в природе, между отраслями экономики, производственные цепоч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в коллективное обсуждение вопросов с учителем и сверстник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тветы на вопрос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при выполнении зада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мотивированное суждение по теме урока (на основе своего опыта и в соответствии с возрастными нормам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в ходе выполнения задания доброжелательное общение друг с друг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задачу совместной работы (парной, групповой), распределять роли при выполнении зада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монологическое высказывание, владеть диалогической формой речи (с учётом возрастных особенностей, норм)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небольшие сообщения, проектные задания с помощью взрослы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рассказы на заданную 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 карте Российскую Федерацию, Москву — столицу Росс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убъект Российской Федерации, в котором находится город (село), где живут учащиес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осударственные символы России — флаг, герб, гимн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народов Росс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город и село, городской и сельский дом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бъекты природы и предметы рукотворного мир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отношение людей к окружающему миру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бъекты и явления неживой и живой природ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вязи в природе, между природой и человеко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блюдения и ставить опыт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температуру воздуха, воды, тела челове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ъекты природы с помощью атласа-определител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бъекты природы, делить их на групп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аживать за комнатными растениями и животными живого угол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ужную информацию в учебнике и дополнительной литератур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оведения в природе, читать и рисовать экологические зна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оставные части экономики, объяснять их взаимосвязь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еживать производственные цепочки, изображать их с помощью модел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различные строительные машины и материалы, объяснять их назначе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иды транспор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учреждений культуры и образов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офессии людей по фотографиям и описаниям, находить взаимосвязи между трудом людей различных професс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нешнее и внутреннее строение тела челове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троить режим дня, соблюдать правила личной гигиен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го поведения на улице и в быту, на воде и в лесу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сновные дорожные знаки, необходимые пешеходу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сновные правила противопожарной безопас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ести себя при контактах с незнакомц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характер взаимоотношений людей в семье, в школе, в кругу сверстник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семейных традиц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вежливости при общении со взрослыми и сверстниками, правила культурного поведения в школе и других общественных мест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тороны горизонта, обозначать их на схем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местности разными способ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формы земной поверхности, сравнивать холм и гору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одоёмы, узнавать их по описан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карту и план, правильно показывать на настенной карт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показывать на глобусе и карте мира материки и океан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физическую и политическую карты, находить и показывать на политической карте мира разные стра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 (68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де мы живем 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 мы живем. Наш «адрес» в мире: планета – Земля, страна – Россия, название нашего города (села), что мы на</w:t>
        <w:softHyphen/>
        <w:t>зываем родным краем (район, область и т. д.). Флаг, герб, гимн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рода (20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ные породы и минералы. Гранит и его состав. Как лю</w:t>
        <w:softHyphen/>
        <w:t>ди используют богатства земных кладов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дух и вода, их значение для растений, животных, че</w:t>
        <w:softHyphen/>
        <w:t>ловека. Загрязнение воздуха и воды. Защита воздуха и 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загряз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бывают растения: деревья, кустарники, травы; их существенные признаки. Дикорастущие и культурные расте</w:t>
        <w:softHyphen/>
        <w:t>ния. Комнатные растения и уход за 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зонные изменения в природе: осенние явления. Экологические  связи  между растениями 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</w:t>
        <w:softHyphen/>
        <w:t>зорение птичьих гнезд и муравейников и т. д.). Охрана рас</w:t>
        <w:softHyphen/>
        <w:t>тений и животных своего края. Правила поведения в при</w:t>
        <w:softHyphen/>
        <w:t>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ная книга России: знакомство с отдельными расте</w:t>
        <w:softHyphen/>
        <w:t>ниями и животными и мерами их ох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Экскурсии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ая и неживая природа. Осенние изменения в приро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изнь города и села (10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 (село), где мы живем: основные особенности, дос</w:t>
        <w:softHyphen/>
        <w:t>тупные сведения из ис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дом (городской, сельский). Соблюдение чистоты и порядка на лестничной площадке, в подъезде, во дворе. До</w:t>
        <w:softHyphen/>
        <w:t>машний адр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экономика. Промышленность, сельское хозяй</w:t>
        <w:softHyphen/>
        <w:t>ство, строительство, транспорт, торговля – составные части экономики, их взаимосвязь. Деньги. Первоначальные предс</w:t>
        <w:softHyphen/>
        <w:t>тавления об отдельных производственных процессах, напри</w:t>
        <w:softHyphen/>
        <w:t>мер от глиняного карьера до керамических изделий, от стрижки овец до шерстяного трикотажа и т. д. (по усмотре</w:t>
        <w:softHyphen/>
        <w:t>нию учи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бывает транспорт: наземный, водный, воздушный, подземный; пассажирский, грузовой, специальный. Пассажир</w:t>
        <w:softHyphen/>
        <w:t>ский транспорт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азины города, села (изучается по усмотрению учи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и образование в нашем крае: музеи, театры, школы, вузы и   т. д. (по выбору учи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 людей, занятых на производстве. Труд писа</w:t>
        <w:softHyphen/>
        <w:t>теля, ученого, артиста, учителя, других деятелей культуры и образования (по усмотрению учителя).  Сезонные изменения в природе: зимние явления. Эколо</w:t>
        <w:softHyphen/>
        <w:t>гические связи в зимнем лес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Экскурсии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имние изменения в природе. Знакомство с достопримечательностями родного гор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доровье и безопасность (9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 тела человека. Здоровье человека – его важней</w:t>
        <w:softHyphen/>
        <w:t>шее богатство. Режим дня. Правила личной гигиены. Наибо</w:t>
        <w:softHyphen/>
        <w:t>лее распространенные заболевания, их предупреждение и ле</w:t>
        <w:softHyphen/>
        <w:t>чение; поликлиника, больница и другие учреждения здраво</w:t>
        <w:softHyphen/>
        <w:t>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ы безопасности в домашних условиях (при обраще</w:t>
        <w:softHyphen/>
        <w:t>нии с бытовой техникой, острыми предметами и т. д.). Про</w:t>
        <w:softHyphen/>
        <w:t>тивопожарная безопас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го поведения на воде. Правило эколо</w:t>
        <w:softHyphen/>
        <w:t>гической безопасности: не купаться в загрязненных водое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ъедобные и несъедобные ягоды и грибы. Жалящие на</w:t>
        <w:softHyphen/>
        <w:t>секомые. Ориентация в опасных ситуациях при контактах с людьми: незнакомый человек предлагает пойти с ним по</w:t>
        <w:softHyphen/>
        <w:t>кататься на машине, открыть дверь в квартиру в отсутствие взрослых и т. 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ка правил перехода ул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ние (7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 и отдых в семье. Внимательные и заботливые отно</w:t>
        <w:softHyphen/>
        <w:t>шения между членами семьи. Имена и отчества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е товарищи, друзья, совместные учеба, игры, от</w:t>
        <w:softHyphen/>
        <w:t>дых. Взаимоотношения мальчиков и дево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<w:softHyphen/>
        <w:t>ных местах (кинотеатре, транспорте и т. 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ка основных правил этик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утешествия (18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изонт. Линия горизонта. Основные стороны горизон</w:t>
        <w:softHyphen/>
        <w:t>та, их определение по компа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земной поверхности: равнины и горы, холмы, ов</w:t>
        <w:softHyphen/>
        <w:t>раги. Разнообразие водоемов: река, озеро, море и др. Части реки (исток, устье, русло); прит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зонные изменения в природе: весенние и летние явле</w:t>
        <w:softHyphen/>
        <w:t>ния. Бережное отношение к природе весной и ле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нашей страны на карте. Как читать карту. Москва – столица России. Московский Кремль и другие дос</w:t>
        <w:softHyphen/>
        <w:t>топримечательности столицы.  Знакомство с другими городами нашей страны (изучает</w:t>
        <w:softHyphen/>
        <w:t>ся по усмотрению учи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та мира. Материки и океаны. Страны мира.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Экскурсии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сенние изменения в природе. Формы земной поверхности родного края. Водоемы родного края.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сторон горизонта по компасу. Основные приемы чтения ка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C4">
    <w:name w:val="c4"/>
    <w:basedOn w:val="Style13"/>
    <w:qFormat/>
    <w:rPr/>
  </w:style>
  <w:style w:type="character" w:styleId="C29c4">
    <w:name w:val="c29 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9">
    <w:name w:val="c9"/>
    <w:basedOn w:val="Style13"/>
    <w:qFormat/>
    <w:rPr/>
  </w:style>
  <w:style w:type="character" w:styleId="C2c21">
    <w:name w:val="c2 c21"/>
    <w:basedOn w:val="Style13"/>
    <w:qFormat/>
    <w:rPr/>
  </w:style>
  <w:style w:type="character" w:styleId="C7">
    <w:name w:val="c7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C0">
    <w:name w:val="c0"/>
    <w:basedOn w:val="Style13"/>
    <w:qFormat/>
    <w:rPr/>
  </w:style>
  <w:style w:type="character" w:styleId="C22">
    <w:name w:val="c22"/>
    <w:basedOn w:val="Style13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entr">
    <w:name w:val="cent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Zagarial120">
    <w:name w:val="zag_arial_12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9"/>
      <w:szCs w:val="29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3c8">
    <w:name w:val="c3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46">
    <w:name w:val="c5 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c55c18">
    <w:name w:val="c13 c55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c13c18">
    <w:name w:val="c38 c13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c18c38">
    <w:name w:val="c13 c18 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c18">
    <w:name w:val="c13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c22">
    <w:name w:val="c13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c35c18c49">
    <w:name w:val="c13 c35 c18 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c35c67c18">
    <w:name w:val="c13 c35 c67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c35c43c18">
    <w:name w:val="c13 c35 c43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c35c18c67">
    <w:name w:val="c13 c35 c18 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20:00Z</dcterms:created>
  <dc:creator>Ледянкины</dc:creator>
  <dc:description/>
  <cp:keywords/>
  <dc:language>en-US</dc:language>
  <cp:lastModifiedBy>Наталья</cp:lastModifiedBy>
  <cp:lastPrinted>2020-09-18T11:06:00Z</cp:lastPrinted>
  <dcterms:modified xsi:type="dcterms:W3CDTF">2025-02-10T17:06:00Z</dcterms:modified>
  <cp:revision>3</cp:revision>
  <dc:subject/>
  <dc:title>Поурочно – тематическое  планирование</dc:title>
</cp:coreProperties>
</file>